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320" w:right="-468" w:hanging="4320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Bokod – Dad – Kecskéd - Szákszend Községi Önkormányzatok Közoktatási és Közművelődési Intézményfenntartó Társulás 2010. évi   költségvetésének végrehajtásáról  szóló beszámoló véleménye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-Dad-Kecskéd-Szákszend Községi Önkormányzatok Közoktatási és Közművelődési Intézményfenntartó Társulása Társulási Megállapodása alapján a Képviselő-testületek véleményezik a társulás költségvetését, beszámolóját mielőtt azt a Társulási Tanács elfogad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a Társulás 2010. évi költségvetés végrehajtásáról szóló beszámol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Dad-Kecskéd-Szákszend Községi Önkormányzatok Közoktatási és Közművelődési Intézményfenntartó Társulása Társulási Tanácsának, hogy a Társulás 2010. évi költségvetési beszámolóját a mellékletnek megfelelően fogadja el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április 15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öllősi Mikló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37:00Z</dcterms:created>
  <dc:creator>user</dc:creator>
  <dc:description/>
  <dc:language>en-US</dc:language>
  <cp:lastModifiedBy>user</cp:lastModifiedBy>
  <cp:lastPrinted>2008-02-08T11:00:00Z</cp:lastPrinted>
  <dcterms:modified xsi:type="dcterms:W3CDTF">2011-04-15T06:39:00Z</dcterms:modified>
  <cp:revision>3</cp:revision>
  <dc:subject/>
  <dc:title>Bokod Község Polgármestere</dc:title>
</cp:coreProperties>
</file>